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4"/>
        <w:gridCol w:w="3758"/>
        <w:gridCol w:w="3322"/>
      </w:tblGrid>
      <w:tr>
        <w:trPr/>
        <w:tc>
          <w:tcPr>
            <w:tcW w:w="21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PC:</w:t>
            </w:r>
          </w:p>
        </w:tc>
        <w:tc>
          <w:tcPr>
            <w:tcW w:w="37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Datum: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Next C/S: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40"/>
        <w:ind w:left="567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iacin (mg)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40"/>
        <w:ind w:left="567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Vitamin A/D (5000/500 IE) Tab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40"/>
        <w:ind w:left="567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Vitamin B1 (mg)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40"/>
        <w:ind w:left="567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Vitamin B komp. Tab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40"/>
        <w:ind w:left="567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Vitamin C (mg)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40"/>
        <w:ind w:left="567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Vitamin E (IE)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40"/>
        <w:ind w:left="567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Multimineraltabletten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40"/>
        <w:ind w:left="567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Calmag (Glas)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40"/>
        <w:ind w:left="567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ll Blend Öl (EL)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40"/>
        <w:ind w:left="567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alz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40"/>
        <w:ind w:left="567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Kalium:</w:t>
      </w:r>
    </w:p>
    <w:p>
      <w:pPr>
        <w:pStyle w:val="Normal"/>
        <w:spacing w:before="0" w:after="24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06:28:00Z</dcterms:created>
  <dc:creator>f</dc:creator>
  <dc:description/>
  <dc:language>en-US</dc:language>
  <cp:lastModifiedBy>f</cp:lastModifiedBy>
  <cp:lastPrinted>2002-07-30T08:45:00Z</cp:lastPrinted>
  <dcterms:modified xsi:type="dcterms:W3CDTF">2002-07-30T06:46:00Z</dcterms:modified>
  <cp:revision>2</cp:revision>
  <dc:subject/>
  <dc:title>PC:</dc:title>
</cp:coreProperties>
</file>